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tačí bud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ýkorník (pouze sýkorka)</w:t>
      </w:r>
      <w:r>
        <w:rPr/>
        <w:t xml:space="preserve"> – dno 12x10 cm, výška 20 cm Ø 30 mm – 200 Kč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v</w:t>
      </w:r>
      <w:r>
        <w:rPr>
          <w:u w:val="single"/>
        </w:rPr>
        <w:t xml:space="preserve">rabec, brhlík, šoupálek a další </w:t>
      </w:r>
      <w:r>
        <w:rPr/>
        <w:t>– dno 12x10 cm, výška 20 cm Ø 35 mm – 200 Kč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špaček, lejsek a další </w:t>
      </w:r>
      <w:r>
        <w:rPr/>
        <w:t>– dno 17x27 cm, výška 20 cm Ø 50 mm – 300 Kč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atel, strakapoud</w:t>
      </w:r>
      <w:r>
        <w:rPr/>
        <w:t xml:space="preserve"> – dno 15x15 cm, výška 27 cm Ø 50 mm – 400 Kč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udek, poštolka a další</w:t>
      </w:r>
      <w:r>
        <w:rPr/>
        <w:t xml:space="preserve"> – dno 21x21 cm, výška 35 cm Ø 100 mm – 500 Kč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ovy(puštík obecný atd.)</w:t>
      </w:r>
      <w:r>
        <w:rPr/>
        <w:t xml:space="preserve"> – dno 47x47 cm, výška 60 cm Ø 190 mm – 65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obudky pro pěv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konipas, rehek, lejsek šedý </w:t>
      </w:r>
      <w:r>
        <w:rPr/>
        <w:t>– dno 10x12 cm, výška 20 cm – 200 Kč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kos a další</w:t>
      </w:r>
      <w:r>
        <w:rPr/>
        <w:t xml:space="preserve"> – dno 15x15 cm, výška 25 cm – 300 Kč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                     </w:t>
      </w:r>
      <w:r>
        <w:rPr/>
        <w:t>dno 17x27 cm, výška 20 cm – 300 Kč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rorýsovník (pouze rorýs)</w:t>
      </w:r>
      <w:r>
        <w:rPr/>
        <w:t xml:space="preserve"> – 17x35x21 cm (v x š x h) – 300 Kč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>Budka pro netopýry – 300 Kč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41:00Z</dcterms:created>
  <dc:creator>Miloš</dc:creator>
  <dc:description/>
  <dc:language>en-US</dc:language>
  <cp:lastModifiedBy>Miloš</cp:lastModifiedBy>
  <dcterms:modified xsi:type="dcterms:W3CDTF">2012-02-02T17:50:00Z</dcterms:modified>
  <cp:revision>3</cp:revision>
  <dc:subject/>
  <dc:title/>
</cp:coreProperties>
</file>